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THANK YOU FOR COMPLIMENT TO EMPLOYE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customer for writing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Mention the employee's na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very much for your kind letter of [March 1] commending [Bill Smith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t is always gratifying to receive a letter such as yours that indicates our efforts to serve our customers effectively have been successful.  You may be sure that [Bill Smith] will receive appropriate recognition and commendation, as well as my thanks for a job well done. Your letter will also become part of [his/her] permanent personnel record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your patronage and for your courtesy in writing to me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